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775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AND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260"/>
        <w:gridCol w:w="1440"/>
        <w:gridCol w:w="1440"/>
      </w:tblGrid>
      <w:tr>
        <w:trPr>
          <w:trHeight w:val="1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erati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nefici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anda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tre: ...........................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Adresa : .......................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/fax: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: 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 rugam, intreprindeti demersurile necesare pentru onorarea prezentei comenzi care are ca obiect furnizarea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,,Pompa de prelevare gaze aferenta sistemului de monitorizare continua a emisiilor poluante de la cosul de fum de la CTE Progresu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vrare franco depozit achizitor: CTE Progresu</w:t>
      </w:r>
    </w:p>
    <w:p>
      <w:pPr>
        <w:pStyle w:val="TextBody"/>
        <w:rPr/>
      </w:pPr>
      <w:r>
        <w:rPr>
          <w:color w:val="000000"/>
          <w:sz w:val="22"/>
          <w:szCs w:val="22"/>
        </w:rPr>
        <w:t>Plata se va face cu OP in termen de 60 de zile de la inregistrarea facturii la achizitor din: cod IBAN nr. RO25RNCB0082044172740422 deschis la Banca Comerciala Romana -Sucursala Unirii , cod fiscal RO 15189596.</w:t>
      </w:r>
    </w:p>
    <w:p>
      <w:pPr>
        <w:pStyle w:val="TextBody"/>
        <w:rPr/>
      </w:pPr>
      <w:r>
        <w:rPr/>
        <w:t>Rugam transmiteti confirmarea comenzii</w:t>
      </w:r>
    </w:p>
    <w:tbl>
      <w:tblPr>
        <w:tblW w:w="101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40"/>
        <w:gridCol w:w="720"/>
        <w:gridCol w:w="972"/>
        <w:gridCol w:w="1008"/>
        <w:gridCol w:w="1117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9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ompa vacuum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 86 KNE </w:t>
            </w:r>
            <w:r>
              <w:rPr>
                <w:color w:val="000000"/>
                <w:sz w:val="20"/>
                <w:szCs w:val="20"/>
              </w:rPr>
              <w:t>cu urmatoarele caracteristici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ebit la presiunea atmosferică: 6 l/mi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acuum final: 100 mbar ab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siune de lucru: 2,4 b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nexiune: G1/8 pentru furtun cu diametru interior de 4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Temperatura ambianta si temperatura gaz: +5....+40°C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limentare: 230 V, 50 Hz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Protectie: IP 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utere absorbita : 60 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Dimensiuni gabarit si greutate: (103x64x92,5) mm, 1,1 k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xecutie parti in contact cu gazul vehiculat: cap pompare RYTON, membrana EPDM, supape NEOP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*) 45 zile calendaristice de la emiterea si transmiterea comenzii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Cota de TVA valabila la data facturarii se aplică asupra bazei de impozitar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 </w:t>
      </w:r>
      <w:r>
        <w:rPr>
          <w:color w:val="000000"/>
          <w:sz w:val="20"/>
          <w:szCs w:val="20"/>
        </w:rPr>
        <w:t>: Fisa de oferta nr...................... si Caietul de sarcini care a stat la baza elaborarii ofertei fac parte integranta din prezenta comand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MINISTRATOR SPECIAL                                                                                             ADMINISTRATOR JUDICIAR              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laudiu-Ionut CRETU-SARBU                          </w:t>
      </w:r>
      <w:r>
        <w:rPr>
          <w:bCs/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             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 xml:space="preserve">DIRECTOR FINANCIAR-COMERCIAL                                  Viza                                                  DIRECTOR TEHNIC     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Marcel VÎLCĂ                                                                    CFP                                                     Constantin DOBRE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>DIRECTOR JURIDIC – ACHIZITII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>Mihai VOLF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SEF SERVICIU ACHIZITII                                               SEF  BMAP                                   RESPONSABIL ACHIZITIE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Ioana Untila                                                             Anca Ordean                                              Gabriel Ivascu</w:t>
      </w:r>
    </w:p>
    <w:sectPr>
      <w:footerReference w:type="default" r:id="rId3"/>
      <w:type w:val="nextPage"/>
      <w:pgSz w:w="12240" w:h="15840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2:00Z</dcterms:created>
  <dc:creator>Alexandru Anghel</dc:creator>
  <dc:description/>
  <cp:keywords/>
  <dc:language>en-US</dc:language>
  <cp:lastModifiedBy>Dan Zorila</cp:lastModifiedBy>
  <cp:lastPrinted>2016-11-02T15:58:00Z</cp:lastPrinted>
  <dcterms:modified xsi:type="dcterms:W3CDTF">2017-09-26T11:04:00Z</dcterms:modified>
  <cp:revision>9</cp:revision>
  <dc:subject/>
  <dc:title>SUCURSALA ELECTROCENTRALE BUCURESTI</dc:title>
</cp:coreProperties>
</file>